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988164854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48864116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836797598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775037859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2036914226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